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 А Т В Е Р Д Ж Е Н 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рішення 9-ї сесії 7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5 листопада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інімальної вартості місячної оренди одного мет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площі нерухом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0.11.2003 року №1787 «Про затвердження методики визначення мінімальної суми орендного платежу за нерухоме майно фізичних осіб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німальна вартість місячної оренди одного квадратного метра загальної площі нерухомого майна розраховується за формул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Р новозбуд. (грн./кв. 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 нерух. (грн../кв.м) =  ------------------------------ х М х Ф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 новозбуд. х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 Р нерух.(грн. /кв.м) – середня вартість місячної оренди 1 кв. м загальної площі нерухомого майна у гривн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 новозбуд. (грн./кв. м) –дорівнює 9374 грн.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артість 1 кв. м загальної площі квартир, будинків (з урахуванням ПДВ) по Чернігівській області на 2017 рік складає 9374 гр. затверджена Наказом Міністерства будівництва, архітектури та житлово-комунального господарства України «Про прогнозні середньорічні показники опосередкованої вартості спорудження житла за регіонами України на 2017 рік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 новобуд. – коефіцієнт окупності зданого в оренду, що відповідає проектному строку його експлуатації, відповідно до наказу Державного комітету будівництва, архітектури та житлової політики України від 30.09.1998 року       № 215 «Про затвердження єдиного класифікатора житлових будинків інженерного обладнання» визначений клас будівель по капітальності та строки їх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редній строк експлуатації четвертого-шостого класу – 7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 – додатковий коефіцієнт, що враховує місце розташування об’єкта нерухомого майна,  для сіл Фастовецької сільської ради коефіцієнт місцезнаходження об’єкта (М) становить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 – коефіцієнт функціонального використання об’єкта нерухомого май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некомерційна діяльність, у т.ч. для проживання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виробнича  дія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комерційна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рахована згідно з формулою для Фастовецької сільської ради мінімальна вартість місячної оренди одного квадратного метра загальної  площі нерухомого майна з 1 січня 2017 року скла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,50 грн. - некомерційна діяльність, у т.ч. для проживання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,00 грн.  - виробнича дія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1,50 грн. - комерційна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мінімальної вартості місячної оренди одного квадратного метра загальної площі нерухомого майна проведений з урахуванням податку на додану варт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І.П. Кар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8:00Z</dcterms:created>
  <dc:creator>Lena</dc:creator>
  <dc:description/>
  <cp:keywords/>
  <dc:language>en-US</dc:language>
  <cp:lastModifiedBy>Lena</cp:lastModifiedBy>
  <dcterms:modified xsi:type="dcterms:W3CDTF">2016-12-22T08:55:00Z</dcterms:modified>
  <cp:revision>3</cp:revision>
  <dc:subject/>
  <dc:title/>
</cp:coreProperties>
</file>